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6"/>
        <w:gridCol w:w="5863"/>
        <w:gridCol w:w="1800"/>
        <w:gridCol w:w="1088"/>
      </w:tblGrid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5VC3001</w:t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08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TECHNICAL WRIT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4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269"/>
        <w:gridCol w:w="7200"/>
        <w:gridCol w:w="1171"/>
        <w:gridCol w:w="99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in detail varied aspects of Organisational Communication with exampl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ree types of NOISE. Cite relevant exampl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lineate the importance of Technical Writ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an instruction guide on effective usage of a washing machine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explain different types of resume formats . Elaborate on two types with exampl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‘</w:t>
            </w:r>
            <w:r>
              <w:rPr/>
              <w:t>Accuracy, Brevity and Clarity are the three cornerstones of Technical Writing.’ Explain with  exampl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Mention the features and  importance of e-mail. Write a letter to the Electricity Board, complaining about lack of street lights in your neighbourhood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n article on Petrol Price Hike in India. (Approximately 400 words)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7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7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a travelogue about a picturesque place of your choice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1</Pages>
  <Words>172</Words>
  <Characters>987</Characters>
  <CharactersWithSpaces>1157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9:39:00Z</dcterms:created>
  <dc:creator>Ku</dc:creator>
  <dc:description/>
  <dc:language>en-US</dc:language>
  <cp:lastModifiedBy>admin</cp:lastModifiedBy>
  <cp:lastPrinted>2018-02-03T04:50:00Z</cp:lastPrinted>
  <dcterms:modified xsi:type="dcterms:W3CDTF">2018-05-18T11:4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